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11.2023 № 394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9.11.2023 № 394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098 226,4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64 794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06 392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14 503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225 459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90 079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872 050,1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17 739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16 31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14 503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098 226,4 тыс. рублей, в том числе за счет средств окружного бюджета – 225 459,0 тыс. рублей, за счет средств районного бюджета – 872 050,1 тыс. рублей, за счет внебюджетных средств – 717,3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3-11-29T16:58:00Z</cp:lastPrinted>
  <dcterms:modified xsi:type="dcterms:W3CDTF">2023-11-29T13:58:00Z</dcterms:modified>
  <cp:revision>12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